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1700</wp:posOffset>
            </wp:positionH>
            <wp:positionV relativeFrom="paragraph">
              <wp:posOffset>36195</wp:posOffset>
            </wp:positionV>
            <wp:extent cx="387985" cy="380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426" w:right="0" w:hanging="0"/>
        <w:jc w:val="left"/>
        <w:rPr>
          <w:rFonts w:ascii="Calibri" w:hAnsi="Calibri" w:cs="Calibri"/>
          <w:b/>
          <w:b/>
          <w:bCs/>
          <w:spacing w:val="102"/>
          <w:sz w:val="22"/>
          <w:szCs w:val="22"/>
          <w:u w:val="none"/>
        </w:rPr>
      </w:pPr>
      <w:r>
        <w:rPr>
          <w:rFonts w:cs="Calibri" w:ascii="Calibri" w:hAnsi="Calibri"/>
          <w:b/>
          <w:bCs/>
          <w:spacing w:val="36"/>
          <w:sz w:val="22"/>
          <w:szCs w:val="22"/>
          <w:u w:val="none"/>
        </w:rPr>
        <w:t>ΕΛΛΗΝΙΚ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Η    </w:t>
      </w:r>
      <w:r>
        <w:rPr>
          <w:rFonts w:cs="Calibri" w:ascii="Calibri" w:hAnsi="Calibri"/>
          <w:b/>
          <w:bCs/>
          <w:spacing w:val="42"/>
          <w:sz w:val="22"/>
          <w:szCs w:val="22"/>
          <w:u w:val="none"/>
        </w:rPr>
        <w:t>ΔΗΜΟΚΡΑΤΙ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Α                                      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ind w:left="426" w:right="0" w:hanging="0"/>
        <w:jc w:val="left"/>
        <w:rPr>
          <w:rFonts w:ascii="Calibri" w:hAnsi="Calibri" w:cs="Calibri"/>
          <w:b/>
          <w:b/>
          <w:bCs/>
          <w:spacing w:val="102"/>
          <w:sz w:val="22"/>
          <w:szCs w:val="22"/>
          <w:u w:val="none"/>
        </w:rPr>
      </w:pPr>
      <w:r>
        <w:rPr>
          <w:rFonts w:cs="Calibri" w:ascii="Calibri" w:hAnsi="Calibri"/>
          <w:b/>
          <w:bCs/>
          <w:spacing w:val="102"/>
          <w:sz w:val="22"/>
          <w:szCs w:val="22"/>
          <w:u w:val="none"/>
        </w:rPr>
        <w:t>ΔΗΜΟΣ ΠΡΕΒΕΖΑ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Σ                                   </w:t>
      </w:r>
    </w:p>
    <w:p>
      <w:pPr>
        <w:pStyle w:val="Normal"/>
        <w:widowControl w:val="false"/>
        <w:autoSpaceDE w:val="false"/>
        <w:jc w:val="left"/>
        <w:rPr>
          <w:rFonts w:ascii="Calibri" w:hAnsi="Calibri" w:cs="Calibri"/>
          <w:b/>
          <w:b/>
          <w:bCs/>
          <w:spacing w:val="102"/>
          <w:sz w:val="22"/>
          <w:szCs w:val="22"/>
          <w:u w:val="none"/>
        </w:rPr>
      </w:pPr>
      <w:r>
        <w:rPr>
          <w:rFonts w:cs="Calibri" w:ascii="Calibri" w:hAnsi="Calibri"/>
          <w:b/>
          <w:bCs/>
          <w:spacing w:val="102"/>
          <w:sz w:val="22"/>
          <w:szCs w:val="22"/>
          <w:u w:val="none"/>
        </w:rPr>
        <w:t xml:space="preserve">ΟΙΚΟΝΟΜΙΚΗ ΥΠΗΡΕΣΙΑ           </w:t>
      </w:r>
    </w:p>
    <w:p>
      <w:pPr>
        <w:pStyle w:val="Normal"/>
        <w:widowControl w:val="false"/>
        <w:autoSpaceDE w:val="false"/>
        <w:jc w:val="lef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pacing w:val="102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/>
          <w:bCs/>
          <w:spacing w:val="102"/>
          <w:sz w:val="22"/>
          <w:szCs w:val="22"/>
          <w:u w:val="none"/>
        </w:rPr>
        <w:t>ΤΜΗΜΑ ΠΡΟΜΗΘΕΙΩΝ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</w:pPr>
      <w:r>
        <w:rPr>
          <w:rFonts w:eastAsia="Calibri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</w:rPr>
        <w:t xml:space="preserve">                                                                                        </w:t>
      </w:r>
      <w:r>
        <w:rPr>
          <w:rFonts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</w:rPr>
        <w:t>«Π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  <w:t xml:space="preserve">ρομήθεια εξοπλισμού για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l-GR" w:eastAsia="zh-CN" w:bidi="ar-SA"/>
        </w:rPr>
        <w:t xml:space="preserve">την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  <w:t xml:space="preserve"> προσαρμογή                                                      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eastAsia="Times New Roman" w:cs="Calibri"/>
          <w:b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</w:pPr>
      <w:r>
        <w:rPr>
          <w:rFonts w:eastAsia="Calibri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  <w:t xml:space="preserve">                                                                                           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  <w:t>λειτουργούντων δημοτικών βρεφικών, παιδικών και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eastAsia="Times New Roman" w:cs="Calibri"/>
          <w:b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</w:pPr>
      <w:r>
        <w:rPr>
          <w:rFonts w:eastAsia="Calibri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  <w:t xml:space="preserve">                                                                                      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  <w:t>βρεφονηπιακών σταθμών στις προδιαγραφές του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eastAsia="Times New Roman" w:cs="Calibri"/>
          <w:b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</w:pPr>
      <w:r>
        <w:rPr>
          <w:rFonts w:eastAsia="Calibri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  <w:t xml:space="preserve">                                                                                          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  <w:t>νέου θεσμικού πλαισίου αδειοδότησης σύμφωνα με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  <w:t xml:space="preserve">                                                   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  <w:t>τις διατάξεις του Π.Δ. 99/2017»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Έντυπο οικονομικής Προσφοράς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(Αφορά την αριθ. Πρωτ. .................../......-10-2020    Διακήρυξη του Δήμου Πρέβεζας.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7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8126"/>
      </w:tblGrid>
      <w:tr>
        <w:trPr>
          <w:trHeight w:val="870" w:hRule="exact"/>
        </w:trPr>
        <w:tc>
          <w:tcPr>
            <w:tcW w:w="1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</w:t>
            </w:r>
          </w:p>
        </w:tc>
        <w:tc>
          <w:tcPr>
            <w:tcW w:w="8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Φ.Μ.</w:t>
            </w:r>
          </w:p>
        </w:tc>
        <w:tc>
          <w:tcPr>
            <w:tcW w:w="8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950" w:type="dxa"/>
            <w:tcBorders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.Ο.Υ</w:t>
            </w:r>
          </w:p>
        </w:tc>
        <w:tc>
          <w:tcPr>
            <w:tcW w:w="812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ΔΡΑ</w:t>
            </w:r>
          </w:p>
        </w:tc>
        <w:tc>
          <w:tcPr>
            <w:tcW w:w="8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8" w:hRule="exact"/>
        </w:trPr>
        <w:tc>
          <w:tcPr>
            <w:tcW w:w="195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ΟΙΧΕΙΑ ΕΠΙΚΟΙΝΩΝΙΑΣ (τηλέφωνο, FAX &amp; e-mail</w:t>
            </w:r>
          </w:p>
        </w:tc>
        <w:tc>
          <w:tcPr>
            <w:tcW w:w="8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7" w:hRule="exact"/>
        </w:trPr>
        <w:tc>
          <w:tcPr>
            <w:tcW w:w="195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>ΟΜΑΔΑ Γ:  ΕΠΙΠΛΩΣΗ</w:t>
      </w:r>
    </w:p>
    <w:tbl>
      <w:tblPr>
        <w:tblW w:w="10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2745"/>
        <w:gridCol w:w="750"/>
        <w:gridCol w:w="1080"/>
        <w:gridCol w:w="1072"/>
        <w:gridCol w:w="1262"/>
        <w:gridCol w:w="1261"/>
        <w:gridCol w:w="1252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/Α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γραφή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Τ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ονάδα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σότητα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ιμή μονάδας μελέτ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ωρίς Φ.Π.Α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ιμή μονάδας προσφορά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ωρίς Φ.Π.Α.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ξιέρα βρεφών χρωματστή με 5 συρτάρι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ναστημόμετρο ξύλινο τοίχου - σχήμα κλόουν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ναστημόμετρο ξύλινο τοίχου - σχήμα νανάκι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γονέτο αποθήκευσης παιχνιδιών με σχήματα και ρόδε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γονέτο ζωγραφική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γονέτο παιχνιδόκουτο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γονόσπιτο τρέιλερ επίπλων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άση ξύλινη για δακτυλόκουκλε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ιβλιοθήκη - σταντ διπλής όψης με ρόδε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ιβλιοθήκη με ντουλάπια και ράφι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ιβλιοθήκη με συρτάρια και ντουλάπι - χρωματιστή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ιβλιοθήκη νηπίων σχήμα κάστρο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ιβλιοθήκη νηπίων σχήμα φορτηγό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ιβλιοθήκη σε σχήμα σπιτάκ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ιβλιοθήκη - αναγνωστήριο χρωματιστή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ραφείο εργασιών παιδαγωγού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ωνία δραματοποίησης - παντοπωλείο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ωνία καφέ - πανοπωλείο με ενσωματωμένη κουζίν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ωνία ταχυδρομείο - τράπεζα - τελωνείο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ωνιοδόχος - έπιπλο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πιπλο - παιχνιδοθήκη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πιπλο γκαρνταρόμπας (παγκάκι-σπιτάκι-κρεμάστρες-δέντρα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7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πιπλο δραματοποίησης μικρό μανάβικο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πιπλο καθρέφτης με 4 θόλου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Έπιπλο κουκλοθεάτρου σετ με 2 βάσεις κουκλοθεάτρου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,5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πιπλο μεταμφίεσης δραματοποίηση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πιπλο ξύλινου πίνακα θεματικού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πιπλο παιδικής κουζίνα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πιπλο παιχνιδιών γωνίας με τρία ράφια και ρόδε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πιπλο πίνακας κατανόησης συναισθημάτων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πιπλο σοφράς τετράγωνο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μάριο με ντουλάπια και ράφι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αζέρα γωνία βιβλίου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αζέρα κροκόδειλο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αζέρα μουσικών οργάνων - πλήρες σετ 20 οργάνων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αζέρα μουσικών οργάνων - τρομπέτα - πλήρες σετ 25 οργάνων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αζέρα τοίχου (σύνθεση τοίχου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αζέρα τοίχου με 2 ντουλαπάκια αριστερά-δεξιά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αζέρα τοίχου με 2 ντουλαπάκι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αζέρα τοίχου με ντουλαπάκια στο κάτω μέρο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αζέρα τοίχου με τρεις θήκε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αζέρα τοίχου σε φυσικό χρώμ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αζέρα τοίχου σπιτάκ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ματιοθήκη-έπιπλο για αποθήκευση κρεβατιών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βαλέτο ζωγραφικής διπλής όψης με ξύλινα συρτάρι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βαλέτο ζωγραφικής με 7  ξύλινα συρτάρια και ρόδε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βαλέτο ζωγραφικής μεγάλο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βαλέτο με 4  ξύλινα συρτάρια και ρόδε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άθισμα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lus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με μπράτσ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άθισμα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lus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χωρίς μπράτσ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θρέφτης ασφαλείας με αναστημόμετρο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θρέφτης με 4 θόλου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ναπεδάκι ανοιγόμενο από αφρώδες υλικό με επένδυση δερματίνη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ναπεδάκι αφρώδες σε σχήμα κροκοδείλου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ναπεδάκι αφρώδες σε σχήμα σαλιγκαριού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ναπεδάκι μπαουλάκι - χρωματιστό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ναπεδάκι πασχαλίτσ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ναπές γίγας ανοιγόμενος τριών τεμαχίων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έκλα από ξύλο φουρνιστής οξιά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έκλα εργασίας γραφείου παιδαγωγού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έκλα παιδαγωγού με πόδια χρωμίου &amp; πλάτη προπυλενίου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εκλάκι βρεφικό με περίγραμμα σε σχήμα ζώου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εκλάκι προνηπίων καμπυλωτό σε φυσικό χρώμ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ότσι μεταφοράς παιχνιδιών - κούκλα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ότσι μεταφοράς παιχνιδιών (πάπια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έντρο παιχνιδιού - πάρκο βρεφών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μμωτήριο με λουλούδι καθρέφτη και σκαμπό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ρεβάτι εξέτασης παιδιατρικό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ρεβάτι νηπίων στοιβαζόμενο (σετ με πλήρη - διπλό εξοπλισμό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5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ρεβάτι νηπίων στοιβαζόμενο (σετ με πλήρη - πενταπλό εξοπλισμό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,4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ρεμάστρα νηπίων με διακριτικό σήμα για κάθε νήπιο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ρεμάστρα νηπίων με διακριτικό σήμα κάμπι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ρεμάστρα νηπίων με διακριτικό σήμα σαρανταποδαρούσ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ρεμάστρα νηπίων με θέσεις για φωτοφραφίες - χρωματιστή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ρεμάστρα σχήμα πόλη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ρεμάστρα σχήμα τραινάκ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υψέλη με 6 ντουλαπάκια και κλειδαριά σε κάθε ντουλάπ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υψέλη με 8 ντουλαπάκια και κλειδαριά σε κάθε ντουλάπ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αγνητικός πίνακας και πίνακας μαρκαδόρου 150*90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m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αξιλαράκια αφρώδη νηπίων στρογγυλά (σετ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αξιλαράκια αφρώδη τεράγωνα - μονόχρωμ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αξιλαράκια αφρώδη τεράγωνα - δίχρωμ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αούλο παιχνιδιών μεγάλο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Ντουλάπα αποθήκευσης ιματισμού 6 θέσεων με κλειδαριές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Ντουλάπα αποθήκευσης ιματισμού 8 θέσεων με κλειδαριές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ουλάπα δαπέδου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ουλάπα ιματιοθήκη σε φυσικό χρώμ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ουλάπα με 2 ντουλάπια και μεσαία ράφια με ρόδε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ουλάπα μελαμίνης με ανοιγόμενες πόρτε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ουλάπα ραφιέρα με δύο κυλιόμενα μεγάλα συρτάρια &amp; ντουλάπι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ουλαπάκι τοίχου κρεμαστό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Ξύλινη επίπλωση τοίχου (σετ θεματικό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γκάκι - μπαουλάκι αποθήκευσης παιχνιδιών χρωματιστό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γκάκι - μπαουλάκι με μαξιλάρι και αποθηκευτικό χώρο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γκάκι - μπαουλάκι με παράσταση στην πλάτη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γκάκι- παπουτσοθήκη κυψελωτή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γκάκι με πλάτη - χρωματιστό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γκάκι μπαουλάκ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άγκος μαραγκού με συρόμενο ντουλάπι για αποθηκευτικό χώρο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ιδικό έπιπλο γωνία μανάβικου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ιδικό έπιπλο πάγκος μαραγκού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ιχνιδοθήκη 8 θέσεων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ιχνιδοθήκη με 3 συρτάρια και 3 μεγάλα κουτιά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ιχνιδοθήκη με 8 ξύλινα κουτιά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πουτσοθήκη - κυψέλη μεγάλη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πουτσοθήκη - κυψέλη μικρή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άρκο βρεφικό σετ πλήρε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ίνακας ανάρτησης εργασιών μεγάλο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ίνακας ανάρτησης εργασιών μικρό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ίνακας πάνινος προβολής με τρίποδ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ίνακας παρουσιολόγιο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ίνακας φελλού μεσαίο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ίνακας φελλού μικρό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υθρονάκι από δερματίνη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υσύνθετο έπιπλο αναγνωστήριο με 12 συρτάρια ντουλάπια ράφι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υσύνθετο έπιπλο χρωματιστό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αφιέρα δαπέδου με 3 ράφια και 2 κυλιόμενα συρτάρια χρωματιστή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αφιέρα - παιχνιδοθήκη με 8 λεκάνε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Ραφιέρα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wave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με δύο διπλά ντουλάπια χρωματιστή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Ραφιέρα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wave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με ντουλάπι στενή χρωματιστή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αφιέρα δαπέδου με 4 ράφια φυσικό χρώμ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αφιέρα εξαγωνική κυλιόμενη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αφιέρα με 2 ντουλαπάκια και ενδιάμεσα 2 ράφια κυλιόμεν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αφιέρα με δύο κυλιόμενα συρτάρια - χρωματστή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αφιέρα παιχνιδοθήκη με 8 λεκάνε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αφιέρα στενή με 3 ράφια και ντουλάπ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αφιέρα στενή με 4 ράφι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αφιέρα στενή με ράφια και 2 ντουλάπι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αφιέρα χαμηλή με ρόδε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αφιέρα χαρτονιών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αφιέρα χαρτονιών με 7 ράφι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αφιέρα ψηλή με ρόδες και ντουλαπάκι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λονάκι με παγκάκια μπαουλάκια - κυλιόμενα συρτάρια - φυσικό χρώμ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λονάκι με παγκάκια μπαουλάκια - κυλιόμενα συρτάρια - χρωματιστά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1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θεση ντουλάπας - αίθουσας νηπίων με πόρτες και ράφι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7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υρταριέρα (5 συρτάρια) και ντουλάπι με ράφι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υρταριέρα 24 θέσεων με ράφια και σκεπή χρωματιστή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υρταριέρα 24 θέσεων χρωματιστή με 2 έξτρα συρτάρια και 4 ράφι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υρταριέρα αποθήκευσης 30 θέσεων νηπίων με ράφια και σκεπή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υρταριέρα για χαρτόνια με 3 ντουλάπια και 5 συρτάρια - χρωματιστή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υρταριέρα  με ντουλάπι  χρωματιστή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ραπέζι με οκτάγωνο σκελετό με επιφάνεια φορμάικα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ραπέζι οβάλ με επιφάνεια φορμάικα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ραπέζι ορθογώνιο με επιφάνεια φορμάικα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ραπέζι συντονισμού κινήσεων ροτόντα μεγάλο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ραπέζι συντονισμού κινήσεων ροτόντα μικρό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ραπέζι τραπεζαρίας σετ πλήρες με 8 καρέκλε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ραπέζι τραπεζαρίας φαγητού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ρόλεϊ αποθήκευσης παιχνιδιών τετράγωνο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ρόλεϊ για χαρτόνια και σύνεργα ζωγραφικής με σταθερά χωρίσματ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ρομπέτα εταζέρα με 25 όργανα μουσικά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τ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ροχήλατο κουκλόσπιτο με 2 παιχνιδόκουτα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μακείο ξύλινο με πορτάκι πλαστικό γυαλιού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αρτονοθήκη κυλιόμενη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ΘΑΡΗ ΑΞΙΑ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.Π.Α 24%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8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 ολογράφως:</w:t>
            </w:r>
          </w:p>
        </w:tc>
      </w:tr>
    </w:tbl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.............../........./20....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Ο προσφέρων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autoSpaceDE w:val="false"/>
        <w:ind w:left="426" w:right="0" w:hanging="0"/>
        <w:jc w:val="center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(Υπογραφή/σφραγίδα)</w:t>
      </w:r>
    </w:p>
    <w:sectPr>
      <w:footerReference w:type="default" r:id="rId3"/>
      <w:type w:val="nextPage"/>
      <w:pgSz w:w="11906" w:h="16838"/>
      <w:pgMar w:left="907" w:right="907" w:gutter="0" w:header="0" w:top="1440" w:footer="709" w:bottom="144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u w:val="none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Cs/>
      <w:szCs w:val="21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w w:val="9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w w:val="96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basedOn w:val="Style8"/>
    <w:qFormat/>
    <w:rPr>
      <w:rFonts w:ascii="Times New Roman" w:hAnsi="Times New Roman" w:eastAsia="Times New Roman" w:cs="Times New Roman"/>
      <w:sz w:val="44"/>
      <w:szCs w:val="20"/>
    </w:rPr>
  </w:style>
  <w:style w:type="character" w:styleId="4Char">
    <w:name w:val="Επικεφαλίδα 4 Char"/>
    <w:basedOn w:val="Style8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Char">
    <w:name w:val="Επικεφαλίδα 5 Char"/>
    <w:basedOn w:val="Style8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Char">
    <w:name w:val="Τίτλος Char"/>
    <w:basedOn w:val="Style8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Style9">
    <w:name w:val="Έντονη αναφορά"/>
    <w:basedOn w:val="Style8"/>
    <w:qFormat/>
    <w:rPr>
      <w:b/>
      <w:bCs/>
      <w:smallCaps/>
      <w:color w:val="C0504D"/>
      <w:spacing w:val="5"/>
      <w:u w:val="single"/>
    </w:rPr>
  </w:style>
  <w:style w:type="character" w:styleId="7Char">
    <w:name w:val="Επικεφαλίδα 7 Char"/>
    <w:basedOn w:val="Style8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Char">
    <w:name w:val="Σώμα κείμενου 2 Char"/>
    <w:basedOn w:val="Style8"/>
    <w:qFormat/>
    <w:rPr>
      <w:rFonts w:ascii="Tahoma" w:hAnsi="Tahoma" w:eastAsia="Times New Roman" w:cs="Tahoma"/>
      <w:sz w:val="21"/>
      <w:szCs w:val="21"/>
    </w:rPr>
  </w:style>
  <w:style w:type="character" w:styleId="Char1">
    <w:name w:val="Σώμα κειμένου Char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3Char">
    <w:name w:val="Επικεφαλίδα 3 Char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Υπότιτλος Char"/>
    <w:basedOn w:val="Style8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Appleconvertedspace">
    <w:name w:val="apple-converted-space"/>
    <w:basedOn w:val="Style8"/>
    <w:qFormat/>
    <w:rPr/>
  </w:style>
  <w:style w:type="character" w:styleId="9Char">
    <w:name w:val="Επικεφαλίδα 9 Char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Char3">
    <w:name w:val="Απλό κείμενο Char"/>
    <w:basedOn w:val="Style8"/>
    <w:qFormat/>
    <w:rPr>
      <w:rFonts w:ascii="Courier New" w:hAnsi="Courier New" w:eastAsia="Times New Roman" w:cs="Courier New"/>
    </w:rPr>
  </w:style>
  <w:style w:type="character" w:styleId="Char4">
    <w:name w:val="Κεφαλίδα Char"/>
    <w:basedOn w:val="Style8"/>
    <w:qFormat/>
    <w:rPr>
      <w:rFonts w:ascii="Times New Roman" w:hAnsi="Times New Roman" w:eastAsia="Times New Roman" w:cs="Times New Roman"/>
    </w:rPr>
  </w:style>
  <w:style w:type="character" w:styleId="Char5">
    <w:name w:val="Υποσέλιδο Char"/>
    <w:basedOn w:val="Style8"/>
    <w:qFormat/>
    <w:rPr>
      <w:rFonts w:ascii="Times New Roman" w:hAnsi="Times New Roman" w:eastAsia="Times New Roman" w:cs="Times New Roman"/>
    </w:rPr>
  </w:style>
  <w:style w:type="character" w:styleId="Char6">
    <w:name w:val="Χωρίς διάστιχο Char"/>
    <w:basedOn w:val="Style8"/>
    <w:qFormat/>
    <w:rPr>
      <w:rFonts w:eastAsia="Times New Roman"/>
      <w:sz w:val="22"/>
      <w:szCs w:val="22"/>
      <w:lang w:val="el-GR" w:bidi="ar-SA"/>
    </w:rPr>
  </w:style>
  <w:style w:type="character" w:styleId="Char7">
    <w:name w:val="Κείμενο πλαισίου Char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Arial"/>
    </w:rPr>
  </w:style>
  <w:style w:type="paragraph" w:styleId="Style13">
    <w:name w:val="Παράγραφος λίστας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1">
    <w:name w:val="Παράγραφος λίστας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">
    <w:name w:val="Σώμα κείμενου 2"/>
    <w:basedOn w:val="Normal"/>
    <w:qFormat/>
    <w:pPr>
      <w:spacing w:before="0" w:after="120"/>
      <w:jc w:val="both"/>
    </w:pPr>
    <w:rPr>
      <w:rFonts w:ascii="Tahoma" w:hAnsi="Tahoma" w:cs="Tahoma"/>
      <w:sz w:val="21"/>
      <w:szCs w:val="21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Χωρίς διάστιχο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02:00Z</dcterms:created>
  <dc:creator>DDP02</dc:creator>
  <dc:description/>
  <dc:language>en-US</dc:language>
  <cp:lastModifiedBy>PRASSA</cp:lastModifiedBy>
  <cp:lastPrinted>2020-10-15T13:02:00Z</cp:lastPrinted>
  <dcterms:modified xsi:type="dcterms:W3CDTF">2020-09-02T07:02:00Z</dcterms:modified>
  <cp:revision>2</cp:revision>
  <dc:subject/>
  <dc:title/>
</cp:coreProperties>
</file>